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852378119"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707625118"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2023378060"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148798004"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814547764"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